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pacing w:val="-32"/>
          <w:sz w:val="36"/>
          <w:szCs w:val="36"/>
        </w:rPr>
        <w:t>PODATKI O PONUDNI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čin oddaje ponudb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izvajalci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828" w:hanging="382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V</w:t>
            </w: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zdrževanje telefonske centrale in telefonskega omrežja v UKC Maribor</w:t>
            </w:r>
          </w:p>
        </w:tc>
      </w:tr>
      <w:tr>
        <w:trPr>
          <w:trHeight w:val="571" w:hRule="exac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datki o ponudniku</w:t>
            </w:r>
          </w:p>
        </w:tc>
      </w:tr>
      <w:tr>
        <w:trPr>
          <w:trHeight w:val="542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 Firma oz. ime: </w:t>
            </w: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2 Naslov: </w:t>
            </w: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3 Zakoniti zastopnik: </w:t>
            </w: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4 Identifikacijska številka za DDV: </w:t>
            </w: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5 Matična številka: </w:t>
            </w: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6 Številka transakcijskega računa: </w:t>
            </w: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7 Telefonska številka: </w:t>
            </w: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8 E-mail: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9 Kontaktna oseba: </w:t>
            </w: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0 Odgovorna oseba za podpis okvirnega sporazu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e: …………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1134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enter" w:pos="-3402" w:leader="none"/>
        <w:tab w:val="right" w:pos="8789" w:leader="none"/>
        <w:tab w:val="right" w:pos="9072" w:leader="none"/>
      </w:tabs>
      <w:rPr/>
    </w:pPr>
    <w:r>
      <w:rPr>
        <w:rFonts w:cs="Arial" w:ascii="Arial" w:hAnsi="Arial"/>
        <w:i/>
        <w:sz w:val="18"/>
        <w:szCs w:val="18"/>
      </w:rPr>
      <w:t>UKC Maribor</w:t>
      <w:tab/>
      <w:t>Vzdrževanje telefonske centrale in telefonskega omrežja v UKC Maribo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nastopa s podizvajalci mora navedeni obrazec izpolniti vsak podizvajalec v ponudb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9:47:00Z</dcterms:created>
  <dc:creator>RC</dc:creator>
  <dc:description/>
  <cp:keywords/>
  <dc:language>en-US</dc:language>
  <cp:lastModifiedBy>Katja SAMBOLEC</cp:lastModifiedBy>
  <cp:lastPrinted>2017-03-31T09:44:00Z</cp:lastPrinted>
  <dcterms:modified xsi:type="dcterms:W3CDTF">2021-11-10T09:47:00Z</dcterms:modified>
  <cp:revision>2</cp:revision>
  <dc:subject/>
  <dc:title>V skladu s 3</dc:title>
</cp:coreProperties>
</file>